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Новочуршевский детский сад «Колосок» Ибресинского района Чувашской Республики</w:t>
      </w:r>
    </w:p>
    <w:p>
      <w:pPr>
        <w:pStyle w:val="Normal"/>
        <w:jc w:val="center"/>
        <w:rPr/>
      </w:pPr>
      <w:r>
        <w:rPr/>
        <w:t>(МБДОУ «Новочурашевский детский сад «Колосок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4.09.2018 г.                                                                                                                        № 66 ОД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Об утверждении перечня информационных</w:t>
      </w:r>
      <w:r>
        <w:rPr>
          <w:szCs w:val="28"/>
        </w:rPr>
        <w:t xml:space="preserve"> </w:t>
      </w:r>
      <w:r>
        <w:rPr/>
        <w:t xml:space="preserve">систем </w:t>
      </w:r>
    </w:p>
    <w:p>
      <w:pPr>
        <w:pStyle w:val="Normal"/>
        <w:overflowPunct w:val="false"/>
        <w:autoSpaceDE w:val="false"/>
        <w:jc w:val="both"/>
        <w:rPr/>
      </w:pPr>
      <w:r>
        <w:rPr/>
        <w:t>персональных данных и обрабатываемых персональных данных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sz w:val="22"/>
        </w:rPr>
        <w:t xml:space="preserve">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2" w:leader="none"/>
        </w:tabs>
        <w:jc w:val="both"/>
        <w:rPr>
          <w:lang w:val="en-US" w:eastAsia="en-US"/>
        </w:rPr>
      </w:pPr>
      <w:r>
        <w:rPr/>
        <w:t xml:space="preserve">В соответствии с </w:t>
      </w:r>
      <w:r>
        <w:rPr>
          <w:lang w:val="en-US" w:eastAsia="en-US"/>
        </w:rPr>
        <w:t>требованиями Федерального закона от 27.07.2006 № 152</w:t>
        <w:noBreakHyphen/>
        <w:t>ФЗ «О персональных данных», от 1 ноября 2012 г. N 1119 «Об утверждении требований к защите персональных данных при их обработке в информационных системах персональных данных»,</w:t>
      </w:r>
    </w:p>
    <w:p>
      <w:pPr>
        <w:pStyle w:val="Normal"/>
        <w:tabs>
          <w:tab w:val="clear" w:pos="708"/>
          <w:tab w:val="left" w:pos="7512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512" w:leader="none"/>
        </w:tabs>
        <w:jc w:val="center"/>
        <w:rPr/>
      </w:pPr>
      <w:r>
        <w:rPr/>
        <w:t>ПРИКАЗЫВАЮ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lang w:val="en-US" w:eastAsia="en-US"/>
        </w:rPr>
        <w:t>Утвердить перечень информационных систем (ИСПДн) (Приложение 1) и перечень персональных данных, содержащихся в ИСПДн (Приложение 2) МБДОУ «Новочурашевский детский сад «Колосок» Ибресинского района Чувашской Республик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Вносить изменения в утверждаемые перечни дополнительным приказом на основании решения комиссии по обеспечению защиты персональ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Контроль за исполнением настоящего приказа возложить на администратора безопасности – заведующего Александрову Наталию Никола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1038"/>
        <w:gridCol w:w="2559"/>
        <w:gridCol w:w="213"/>
        <w:gridCol w:w="2985"/>
      </w:tblGrid>
      <w:tr>
        <w:trPr>
          <w:trHeight w:val="83" w:hRule="atLeast"/>
        </w:trPr>
        <w:tc>
          <w:tcPr>
            <w:tcW w:w="283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Заведующий: </w:t>
            </w:r>
          </w:p>
        </w:tc>
        <w:tc>
          <w:tcPr>
            <w:tcW w:w="10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Александрова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ичная подпись </w:t>
            </w:r>
          </w:p>
        </w:tc>
        <w:tc>
          <w:tcPr>
            <w:tcW w:w="2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расшифровка подписи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10065" w:hanging="0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ложение 1 </w:t>
      </w:r>
    </w:p>
    <w:p>
      <w:pPr>
        <w:pStyle w:val="Normal"/>
        <w:suppressAutoHyphens w:val="true"/>
        <w:ind w:left="10065" w:hanging="0"/>
        <w:jc w:val="right"/>
        <w:rPr>
          <w:b/>
          <w:b/>
          <w:lang w:eastAsia="ar-SA"/>
        </w:rPr>
      </w:pPr>
      <w:r>
        <w:rPr>
          <w:bCs/>
          <w:lang w:eastAsia="ar-SA"/>
        </w:rPr>
        <w:t>к приказу от 14.09.2018 г. № 66 ОД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еречень информационных систем персональных данных МБДОУ «Новочурашевский детский сад «Колосок» Ибресинского района Чувашской Республики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5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84"/>
        <w:gridCol w:w="1417"/>
        <w:gridCol w:w="1134"/>
        <w:gridCol w:w="1354"/>
        <w:gridCol w:w="1391"/>
        <w:gridCol w:w="2071"/>
        <w:gridCol w:w="1558"/>
        <w:gridCol w:w="1276"/>
        <w:gridCol w:w="1557"/>
        <w:gridCol w:w="1234"/>
      </w:tblGrid>
      <w:tr>
        <w:trPr>
          <w:tblHeader w:val="true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СПДн </w:t>
              <w:br/>
              <w:t>(её составной ча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82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абот-ч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трук-тура ИСПДн (АРМ, ЛВС, РВС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 подклю-чений к ССОП </w:t>
              <w:br/>
              <w:t>и СМИ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22" w:hanging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 </w:t>
              <w:br/>
              <w:t>обработки ПДн (одно-/ много-</w:t>
              <w:br/>
              <w:t>пользова-тельский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 разграничения прав доступа пользователей </w:t>
              <w:br/>
              <w:t>к ресурсам ИСПД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хождение ИСПДн (ее составных частей) </w:t>
              <w:br/>
              <w:t>в пределах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тегория обрабаты-ваемых ПД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Характе-ристика, коли-чества субъектов ПД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4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Необходимый уровень защищенности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4" w:right="-11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4" w:right="-110" w:hanging="0"/>
              <w:rPr/>
            </w:pPr>
            <w:r>
              <w:rPr>
                <w:b/>
              </w:rPr>
              <w:t>Информационная система персональных данных «Кадры» в составе подсистем: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222222"/>
              </w:rPr>
              <w:t>Microsoft</w:t>
            </w:r>
            <w:r>
              <w:rPr>
                <w:color w:val="222222"/>
                <w:lang w:val="en-US"/>
              </w:rPr>
              <w:t xml:space="preserve"> Off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Microsoft Corpo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ЛВ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меет подклю-че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ного-пользова-тельск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right="-46" w:hanging="0"/>
              <w:jc w:val="center"/>
              <w:rPr/>
            </w:pPr>
            <w:r>
              <w:rPr/>
              <w:t>С разграничением прав доступ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right="-46" w:hanging="0"/>
              <w:jc w:val="center"/>
              <w:rPr/>
            </w:pPr>
            <w:r>
              <w:rPr/>
              <w:t>В пределах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ые категории ПД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нее  100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Интернет Сервис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подклю-че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-пользова-тельск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азграничением прав доступ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категории ПД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 100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Информационная система персональных данных «Воспитанники» в составе подсистем: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 «Региональный сегмент обучающих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БАРС Груп» (Обслуживающая организация ООО «АСоф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подклю-че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-пользова-тельск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азграничением прав доступ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категории ПД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 100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12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sz w:val="2"/>
          <w:szCs w:val="2"/>
          <w:lang w:eastAsia="ar-SA"/>
        </w:rPr>
      </w:pPr>
      <w:r>
        <w:rPr>
          <w:b/>
          <w:sz w:val="2"/>
          <w:szCs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0065" w:hanging="0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ложение 2 </w:t>
      </w:r>
    </w:p>
    <w:p>
      <w:pPr>
        <w:pStyle w:val="Normal"/>
        <w:suppressAutoHyphens w:val="true"/>
        <w:ind w:left="10065" w:hanging="0"/>
        <w:jc w:val="right"/>
        <w:rPr>
          <w:b/>
          <w:b/>
          <w:lang w:eastAsia="ar-SA"/>
        </w:rPr>
      </w:pPr>
      <w:r>
        <w:rPr>
          <w:bCs/>
          <w:lang w:eastAsia="ar-SA"/>
        </w:rPr>
        <w:t>к приказу от 14.09.2018 г. № 66 ОД</w:t>
      </w:r>
    </w:p>
    <w:p>
      <w:pPr>
        <w:pStyle w:val="Normal"/>
        <w:suppressAutoHyphens w:val="true"/>
        <w:ind w:left="10065" w:hanging="0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10065" w:hanging="0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shd w:fill="FFFF00" w:val="clear"/>
          <w:lang w:eastAsia="ar-SA"/>
        </w:rPr>
      </w:pPr>
      <w:r>
        <w:rPr>
          <w:b/>
          <w:shd w:fill="FFFF00" w:val="clear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lang w:eastAsia="ar-SA"/>
        </w:rPr>
      </w:pPr>
      <w:r>
        <w:rPr>
          <w:b/>
          <w:color w:val="000000"/>
          <w:lang w:eastAsia="ar-SA"/>
        </w:rPr>
        <w:t>Перечень персональных данных, содержащихся в информационных системах персональных данных</w:t>
      </w:r>
    </w:p>
    <w:p>
      <w:pPr>
        <w:pStyle w:val="Normal"/>
        <w:suppressAutoHyphens w:val="true"/>
        <w:ind w:left="426" w:hanging="0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082"/>
        <w:gridCol w:w="6123"/>
        <w:gridCol w:w="3374"/>
        <w:gridCol w:w="1985"/>
        <w:gridCol w:w="737"/>
      </w:tblGrid>
      <w:tr>
        <w:trPr>
          <w:tblHeader w:val="true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 ИСПДн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eastAsia="ar-SA"/>
              </w:rPr>
              <w:t xml:space="preserve">Перечень ПДн, </w:t>
              <w:br/>
              <w:t>содержащихся в программном комплекс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Цель обрабо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>Категория субъектов ПД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3" w:right="-11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ще-доступ-ность</w:t>
            </w:r>
          </w:p>
        </w:tc>
      </w:tr>
      <w:tr>
        <w:trPr>
          <w:tblHeader w:val="true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3" w:right="-114" w:hanging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адр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</w:rPr>
              <w:t>Фамилия, имя, отчество; год рождения; месяц рождения; дата рождения; место рождения; адрес; семейное положение; социальное положение; имущественное положение; образование; профессия; доходы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color w:val="000000"/>
              </w:rPr>
              <w:t>сведения о судимости; фотография; специальность; гражданство; паспортные данные; СНИЛС; ИНН; номер страхового свидетельства государственного пенсионного страхования; пол; трудовой и общий стаж; сведения о воинском учете; социальные льготы; контактные телефоны; сведения о детях; сумма дохода; сумма вычета; номер лицевого счета; уровень владения иностранными языками; стаж работы; прежнее место работы (структурное подразделение), информация об аттестации (дата аттестации, решение комиссии, номер, дата протокола);информация о повышении квалификации (дата начала и окончания обучения, вид повышения квалификации, наименование образовательного учреждения, серия, №, дата выдачи документа об образовании); сведения о профессиональной переподготовке (дата начала и окончания обучения, специальность (направление, профессия), серия, номер, дата выдачи документа); информация о наградах (поощрениях), почетных званиях (наименование награды, номер и дата выдачи документа), размер вознаграждения; данные об отпусках (вид отпуска, период, дата начала и окончания отпуска); отметки о явках и неявках на работу по числам месяца, количество неявок, причины неявок; количество отработанных часов за месяц, количество выходных и праздничных дней; сведения о социальных льготах, на которые сотрудник имеет право в соответствии с законодательством (наименование льготы, номер и дата выдачи документа);номер, дата трудового договора; испытательный срок; место назначения, дата начала и окончания, срок и цель командировки; сведения о наличии водительских прав (категория, стаж); серия и номер трудовой книжки или вкладыша в неё; основание прекращения (расторжения) трудового договора (увольнения), причина увольнения, дата увольнения, номер и дата приказа; перечень изученных, изучаемых предметов и курсов; сведения об успеваемости, в том числе результаты текущего контроля успеваемости; расписание занятий; сведения о задолженности; социальные льготы; контактные телефоны; сведения о родителях/законных представителях и их месте работы, контактные данные; данные об аттестате общеобразовательного учреждения; знание иностранного языка; отметки о явках и неявках на учебе по числам месяца, количество неявок, причины неявок; сведения о социальных льготах, на которые обучающийся имеет право в соответствии с законодательством (наименование льготы, номер и дата выдачи документа); дата и номер приказа о зачислении, переводе, восстановлении; причина отчисления, дата отчисления, номер и дата приказа; данные свидетельства о смерти; данные сертификата о прививках; увлечения, интересы; похвальные грамоты, дипломы; данные родителей или законных представителей (опекунов, попечителей, усыновителей), данные о составе семьи; данные свидетельств о браке и (или) о расторжении брака, о смене фамилии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существление кадрового уч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отрудники,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П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ники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милия, имя, отчество; год рождения; месяц рождения; дата рождения; место рождения; адрес; семейное положение; социальное положение; имущественное положение; образование; профессия; доходы; </w:t>
              <w:br/>
              <w:t>реквизиты свидетельства о рождении, реквизиты документа, удостоверяющего личность (если есть), реквизиты полиса обязательного медицинского страхования, гражданство, ИНН, пол, форма обучения, программа обучения, сведения о воинском учете, перечень изученных, изучаемых предметов и курсов, сведения об успеваемости, в том числе результаты текущего контроля успеваемости, расписание занятий, содержание занятий, курсов, сведения о поведении, сведения о задолженности, социальные льготы, контактные телефоны, фотография, сведения о родителях/законных представителях и их месте работы, контактные данные, данные об аттестате общеобразовательного учреждения, знание иностранного языка, сведения о социальных льготах, на которые воспитанник имеет право в соответствии с законодательством (наименование льготы, номер и дата выдачи документа), дата и номер приказа о зачислении, переводе, восстановлении, причина отчисления, дата отчисления, данные свидетельства о смерти, данные сертификата о прививках, увлечения, интересы, похвальные грамоты, дипломы, свидетельства по учебе, спорту, данные родителей или законных представителей (опекунов, попечителей, усыновителей), данные о составе семьи, данные свидетельств о браке и (или) о расторжении брака, о смене фамилии, списки приказов о зачислении несовершеннолетних детей в данное учреждение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бразовательной деятельности по образовательным программам дошкольного образования, дополнительного образования детей и взросл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н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0065" w:hanging="0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ind w:left="10065" w:hanging="0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ind w:left="10065" w:hanging="0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ind w:left="10065" w:hanging="0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ind w:left="10065" w:hanging="0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ind w:left="10065" w:hanging="0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ind w:left="10065" w:hanging="0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ind w:left="10065" w:hanging="0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ind w:left="10065" w:hanging="0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ind w:left="10065" w:hanging="0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ind w:left="10065" w:hanging="0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ind w:left="10065" w:hanging="0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ind w:left="10065" w:hanging="0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t>Приложение 3</w:t>
      </w:r>
    </w:p>
    <w:p>
      <w:pPr>
        <w:pStyle w:val="Normal"/>
        <w:suppressAutoHyphens w:val="true"/>
        <w:ind w:left="10065" w:hanging="0"/>
        <w:jc w:val="right"/>
        <w:rPr>
          <w:b/>
          <w:b/>
          <w:lang w:eastAsia="ar-SA"/>
        </w:rPr>
      </w:pPr>
      <w:r>
        <w:rPr>
          <w:bCs/>
          <w:lang w:eastAsia="ar-SA"/>
        </w:rPr>
        <w:t>к приказу от 14.09.2018 г. № 66 ОД</w:t>
      </w:r>
    </w:p>
    <w:p>
      <w:pPr>
        <w:pStyle w:val="Normal"/>
        <w:suppressAutoHyphens w:val="true"/>
        <w:ind w:left="10065" w:hanging="0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082"/>
        <w:gridCol w:w="1446"/>
        <w:gridCol w:w="2976"/>
        <w:gridCol w:w="851"/>
        <w:gridCol w:w="3544"/>
        <w:gridCol w:w="3827"/>
      </w:tblGrid>
      <w:tr>
        <w:trPr>
          <w:tblHeader w:val="true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 ИСПД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eastAsia="ar-SA"/>
              </w:rPr>
              <w:t>Подсистема ИСПД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 xml:space="preserve">Сведения о местонахождении базы данных информации, содержащей персональные данные граждан РФ </w:t>
            </w:r>
            <w:r>
              <w:rPr>
                <w:b/>
                <w:bCs/>
                <w:lang w:eastAsia="ar-SA"/>
              </w:rPr>
              <w:t>Адрес Ц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13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ый ЦОД</w:t>
            </w:r>
          </w:p>
          <w:p>
            <w:pPr>
              <w:pStyle w:val="Normal"/>
              <w:suppressAutoHyphens w:val="true"/>
              <w:ind w:left="-113" w:right="-114" w:hanging="0"/>
              <w:jc w:val="center"/>
              <w:rPr/>
            </w:pPr>
            <w:r>
              <w:rPr>
                <w:b/>
                <w:bCs/>
              </w:rPr>
              <w:t>(ДА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Н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3" w:right="-11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</w:rPr>
              <w:t>Сведения об организации, ответственной за хранение дан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13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Адрес местонахождения организации, ответственной за хранение данных</w:t>
            </w:r>
          </w:p>
        </w:tc>
      </w:tr>
      <w:tr>
        <w:trPr>
          <w:tblHeader w:val="true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13" w:right="-11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3" w:right="-11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13" w:right="-11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ад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222222"/>
              </w:rPr>
              <w:t>Microsoft</w:t>
            </w:r>
            <w:r>
              <w:rPr>
                <w:color w:val="222222"/>
                <w:lang w:val="en-US"/>
              </w:rPr>
              <w:t xml:space="preserve"> Offi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sz w:val="22"/>
                <w:szCs w:val="22"/>
              </w:rPr>
              <w:t xml:space="preserve">Ленина ул., д. 34, с. Новое Чурашево, </w:t>
            </w:r>
            <w:r>
              <w:rPr>
                <w:color w:val="000000"/>
              </w:rPr>
              <w:t>Ибресинский район, 429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униципальное бюджетное дошкольное образовательное учреждение «Новочурашевский детский сад «Колосок» Ибресинского района Чувашской Республики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ГРН </w:t>
            </w:r>
            <w:r>
              <w:rPr/>
              <w:t>104213300040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ИНН </w:t>
            </w:r>
            <w:r>
              <w:rPr/>
              <w:t>21050036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sz w:val="22"/>
                <w:szCs w:val="22"/>
              </w:rPr>
              <w:t xml:space="preserve">Ленина ул., д. 34, с. Новое Чурашево, </w:t>
            </w:r>
            <w:r>
              <w:rPr>
                <w:color w:val="000000"/>
              </w:rPr>
              <w:t>Ибресинский район, 4297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ад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й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увашская Республика - Чувашия, Чебоксары г.,  Максима Горького пр-кт, дом 5, 428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ОУ ДПО (ПК) С "Чувашский республиканский институт образования" Минобразования Чуваш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ГРН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2101282598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НН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29009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Чувашская Республика - Чувашия, Чебоксары г.,  Максима Горького пр-кт, дом 5, 42800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оспитанни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ИС «Региональный сегмент обучающихс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28018, Чувашская Республика, г. Чебоксары, ул. Б.С. Маркова, д.14, пом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ОО "АСофт" ОГРН 1122130014588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НН 21301119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8018, Чувашская Республика, г. Чебоксары, ул. Б.С. Маркова, д.14, пом.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sgrecipient">
    <w:name w:val="msg-recipient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14:00Z</dcterms:created>
  <dc:creator>Татьяна</dc:creator>
  <dc:description/>
  <cp:keywords/>
  <dc:language>en-US</dc:language>
  <cp:lastModifiedBy>Пользователь</cp:lastModifiedBy>
  <dcterms:modified xsi:type="dcterms:W3CDTF">2018-11-13T10:18:00Z</dcterms:modified>
  <cp:revision>196</cp:revision>
  <dc:subject/>
  <dc:title/>
</cp:coreProperties>
</file>