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bCs/>
          <w:sz w:val="24"/>
        </w:rPr>
        <w:t>Приложение № 5 к приказу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69 ОД от 14.09.2018 г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 на создание системы защиты для информационных систем персональных данных «Кадры», «Воспитанник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с. Новое Чурашево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8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ПИСОК СОКРАЩЕНИЙ И ОБОЗНАЧ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4"/>
          <w:szCs w:val="24"/>
        </w:rPr>
        <w:t xml:space="preserve">АВС </w:t>
        <w:tab/>
        <w:t>– антивирусные средства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4"/>
          <w:szCs w:val="24"/>
        </w:rPr>
        <w:t>АРМ</w:t>
        <w:tab/>
        <w:t>– автоматизированное рабочее место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4"/>
          <w:szCs w:val="24"/>
        </w:rPr>
        <w:t>АС</w:t>
        <w:tab/>
        <w:t>– автоматизированная система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4"/>
          <w:szCs w:val="24"/>
        </w:rPr>
        <w:t>АСЗИ</w:t>
        <w:tab/>
        <w:t>– автоматизированная система в защищенном исполнении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4"/>
          <w:szCs w:val="24"/>
        </w:rPr>
        <w:t>ИСПДн</w:t>
        <w:tab/>
        <w:t>– информационная система персональных данных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4"/>
          <w:szCs w:val="24"/>
        </w:rPr>
        <w:t>ЛВС</w:t>
        <w:tab/>
        <w:t>– локальная вычислительная сеть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4"/>
          <w:szCs w:val="24"/>
        </w:rPr>
        <w:t>МЭ</w:t>
        <w:tab/>
        <w:t>– межсетевой экран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4"/>
          <w:szCs w:val="24"/>
        </w:rPr>
        <w:t>ОС</w:t>
        <w:tab/>
        <w:t>– операционная система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4"/>
          <w:szCs w:val="24"/>
        </w:rPr>
        <w:t>ПДн</w:t>
        <w:tab/>
        <w:t xml:space="preserve">– персональные данные 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4"/>
          <w:szCs w:val="24"/>
        </w:rPr>
        <w:t xml:space="preserve">ПМВ </w:t>
        <w:tab/>
        <w:t>– программно-математическое воздействие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4"/>
          <w:szCs w:val="24"/>
        </w:rPr>
        <w:t xml:space="preserve">ПО </w:t>
        <w:tab/>
        <w:t>– программное обеспечение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4"/>
          <w:szCs w:val="24"/>
        </w:rPr>
        <w:t>ПЭМИН</w:t>
        <w:tab/>
        <w:t>– побочные электромагнитные излучения и наводки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4"/>
          <w:szCs w:val="24"/>
        </w:rPr>
        <w:t xml:space="preserve">САЗ </w:t>
        <w:tab/>
        <w:t>– система анализа защищенности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4"/>
          <w:szCs w:val="24"/>
        </w:rPr>
        <w:t xml:space="preserve">СЗИ </w:t>
        <w:tab/>
        <w:t>– средства защиты информации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4"/>
          <w:szCs w:val="24"/>
        </w:rPr>
        <w:t>СЗПДн</w:t>
        <w:tab/>
        <w:t>– система (подсистема) защиты персональных данных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4"/>
          <w:szCs w:val="24"/>
        </w:rPr>
        <w:t>СКЗИ</w:t>
        <w:tab/>
        <w:t>– средства криптографической защиты информации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4"/>
          <w:szCs w:val="24"/>
        </w:rPr>
        <w:t xml:space="preserve">СОВ </w:t>
        <w:tab/>
        <w:t>– система обнаружения вторжений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4"/>
          <w:szCs w:val="24"/>
        </w:rPr>
        <w:t>ТС</w:t>
        <w:tab/>
        <w:t>– техническое средство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4"/>
          <w:szCs w:val="24"/>
        </w:rPr>
        <w:t>УБПДн</w:t>
        <w:tab/>
        <w:t>– угрозы безопасности персональных данных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РМАТИВНО-МЕТОДИЧЕСКОЕ ОБЕСПЕ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документ составлен в соответствии со следующими действующими нормативно-методическими документами в области защиты персональных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1] – Федеральный закон от 27 июля 2006 года № 149-ФЗ «Об информации, информационных технологиях и о защите информаци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2] – Федеральный закон от 27 июля 2006 года № 152-ФЗ «О персональных данных»;</w:t>
      </w:r>
    </w:p>
    <w:p>
      <w:pPr>
        <w:pStyle w:val="Normal"/>
        <w:rPr/>
      </w:pPr>
      <w:r>
        <w:rPr>
          <w:sz w:val="24"/>
          <w:szCs w:val="24"/>
        </w:rPr>
        <w:t>[3] – Постановление Правительства Российской Федерации об утверждении требований к защите персональных данных при их обработке в информационных системах персональных данных от 1 ноября 2012 г.№1119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4] –Приказ ФСТЭК от 18 февраля 2013 г. N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[5] – 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6] – Базовая модель угроз безопасности персональных данных при их обработке, в информационных системах персональных данных (утверждена 15 февраля 2008г. заместителем директора ФСТЭК Росс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ОСНОВАНИЕ РАЗРАБОТКИ СИСТЕМЫ ЗАЩИ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информационных системах «Кадры», предполагается обработка персональных данных. Информационные системы «Кадры», попадают под действие закона [2]. В соответствии с [3] требуется обеспечить безопасность персональных данных. Безопасность персональных данных обеспечивается выполнением комплекса организационных и технических мер защиты, которые определяются в соответствии с нормативно-методическими документами ФСТЭК России и ФСБ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защиты должна разрабатываться с целью предотвращения ущерба от возможной реализации нарушений характеристик безопасности. Угрозы безопасности определены в «Модели угроз информационной системы…» (далее Модель угроз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документ разработан для решения следующих задач:</w:t>
      </w:r>
    </w:p>
    <w:p>
      <w:pPr>
        <w:pStyle w:val="Style18"/>
        <w:numPr>
          <w:ilvl w:val="0"/>
          <w:numId w:val="2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  <w:t>разработка системы защиты ПДн, обеспечивающей нейтрализацию предполагаемых угроз с использованием методов и способов защиты ПДн, предусмотренных для соответствующего класса ИСПДн;</w:t>
      </w:r>
    </w:p>
    <w:p>
      <w:pPr>
        <w:pStyle w:val="Style18"/>
        <w:numPr>
          <w:ilvl w:val="0"/>
          <w:numId w:val="2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  <w:t>создание регламента проведения мероприятий, направленных на предотвращение несанкционированного доступа к ПДн и (или) передачи их лицам, не имеющим права доступа к такой информации;</w:t>
      </w:r>
    </w:p>
    <w:p>
      <w:pPr>
        <w:pStyle w:val="Style18"/>
        <w:numPr>
          <w:ilvl w:val="0"/>
          <w:numId w:val="2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  <w:t>недопущение воздействия на технические средства ИСПДн, в результате которого может быть нарушено их функционирование;</w:t>
      </w:r>
    </w:p>
    <w:p>
      <w:pPr>
        <w:pStyle w:val="Style18"/>
        <w:numPr>
          <w:ilvl w:val="0"/>
          <w:numId w:val="2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  <w:t>создание регламента мероприятий, обеспечивающих контроль за обеспечением уровня защищенности персональных дан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ХОДНЫЕ ДА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писание информационных систем персональных данных «Кадры», приведено в Модели угроз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информационных систем «Кадры», определен предполагаемый уровень защищенности ИСПДн – 4. По заданным характеристикам безопасности (заданы в Модели угроз), информационная система является специальной, и требования для нее формируются на основании модели угро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ень требований безопасности персональных данных, предусмотренный нормативно-методическими документами для ИСПДн с заданными параметрами (классом, режимом обработки данных) представлен в таб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щита информации от выявленных угроз сводится к принятию организационных и технических мер, которые позволяют избавиться от тех или иных компонентов угроз.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аблице представлен список требований, которые нужно выполнить для нейтрализации угроз ИСПДн «Кадры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647"/>
      </w:tblGrid>
      <w:tr>
        <w:trPr>
          <w:tblHeader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</w:t>
            </w:r>
          </w:p>
        </w:tc>
      </w:tr>
      <w:tr>
        <w:trPr>
          <w:tblHeader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ильтрация на сетевом уровне для каждого сетевого пакета независимо (решение о фильтрации принимается на основе сетевых адресов отправителя и получателя или на основе других эквивалентных атрибутов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дентификация и аутентификация администратора межсетевого экрана при его локальных запросах на доступ по идентификатору (коду) и паролю условно-постоянного действ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егистрация входа (выхода) администратора межсетевого экрана в систему (из системы) либо загрузки и инициализации системы и ее программного останова (регистрация выхода из системы не проводится в моменты аппаратурного отключения межсетевого экрана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нтроль целостности программной и информационной части межсетевого экран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ильтрация пакетов служебных протоколов, служащих для диагностики и управления работой сетевых устройст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осстановление свойств межсетевого экрана после сбоев и отказов оборудован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егламентное тестирование реализации правил фильтрации, процесса идентификации и аутентификации администратора межсетевого экрана, процесса регистрации действий администратора межсетевого экрана, процесса контроля за целостностью программной и информационной части, процедуры восстановлен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спользование средств антивирусной защиты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спользование в составе информационной системы программных или программно-аппаратных средств (систем) анализа защищенности. Средства (системы) анализа защищенности должны обеспечивать возможность выявления уязвимостей, связанных с ошибками в конфигурации программного обеспечения информационной системы, которые могут быть использованы нарушителем для реализации атаки на систему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спользование в составе информационной системы программных или программно-аппаратных средств (систем) обнаружения вторжени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Для выбора и реализации методов и способов защиты информации в информационной системе оператором или уполномоченным лицом требуется назначить структурное подразделение или должностное лицо (работника), ответственные за обеспечение безопасности персональных данных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учение лиц, использующих средства защиты информации, применяемые в информационных системах, правилам работы с ним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ет лиц, допущенных к работе с персональными данными в информационной системе; лица, доступ которых к персональным данным, обрабатываемым в информационной системе, необходим для выполнения служебных (трудовых) обязанностей, допускаются к 14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ответствующим персональным данным на основании списка, утвержденного оператором или уполномоченным лицом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азбирательство и составление заключений по фактам несоблюдения условий хранения носителей персональных данных, использования средств защиты информации, которые могут привести к нарушению конфиденциальности персональных данных или другим нарушениям, приводящим к снижению уровня защищенности персональных данных, разработку и принятие мер по предотвращению возможных опасных последствий подобных нарушени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егистрация входа (выхода) пользователя в систему (из системы) либо регистрация загрузки и инициализации операционной системы и ее программного останова. Регистрация выхода из системы или останова не проводится в моменты аппаратурного отключения информационной системы. В параметрах регистрации указываются дата и время входа (выхода) пользователя в систему (из системы) или загрузки (останова) системы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и регистрации входа (выхода) пользователя в систему (из системы) либо регистрации загрузки и инициализации операционной системы и ее программного останова в параметрах регистрации дополнительно указывается результат попытки входа (успешная или неуспешная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и регистрации входа (выхода) пользователя в систему (из системы) либо регистрации загрузки и инициализации операционной системы и ее программного останова в параметрах регистрации дополнительно указывается идентификатор (код или фамилия) пользователя, предъявленный при попытке доступ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ет всех защищаемых носителей информации с помощью их маркировки и занесение учетных данных в журнал учета с отметкой об их выдаче (приеме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азмещение устройств вывода информации средств вычислительной техники, информационно-вычислительных комплексов, технических средств обработки графической, видео- и буквенно-цифровой информации, входящих в состав информационной системы, в помещениях, в которых они установлены, осуществляется таким образом, чтобы была исключена возможность просмотра посторонними лицами текстовой и графической видовой информации, содержащей персональные данны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дентификация и проверка подлинности пользователя при входе в систему информационной системы по паролю условно-постоянного действия длиной не менее шести буквенно-цифровых символ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и идентификации и проверке подлинности пользователя при входе в систему должен дополнительно использоваться идентификатор (код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изическая охрана информационной системы (технических средств и носителей информации), предусматривающая контроль доступа в помещения информационной системы посторонних лиц, наличие надежных препятствий для несанкционированного проникновения в помещения информационной системы и хранилище носителей информ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иодическое тестирование функций системы защиты персональных данных при изменении программной среды и пользователей информационной системы с помощью тест-программ, имитирующих попытки несанкционированного доступ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личие средств восстановления системы защиты персональных данных, предусматривающих ведение двух копий программных компонентов средств защиты информации, их периодическое обновление и контроль работоспособност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целостности программных средств системы защиты персональных данных, обрабатываемой информации, а также неизменность программной среды. При этом целостность программных средств проверяется при загрузке системы по контрольным суммам компонентов средств защиты информации, а целостность программной среды обеспечивается использованием трансляторов с языков высокого уровня и отсутствием средств модификации объектного кода программ в процессе обработки и (или) хранения защищаемой информ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изическая охрана технических средств информационных систем (устройств и носителей информации), предусматривающая постоянное наличие охраны территории и здания</w:t>
            </w:r>
          </w:p>
        </w:tc>
      </w:tr>
    </w:tbl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ПРЕДЛАГАЕМЫХ К ИСПОЛЬЗОВАНИЮ СЕРТИФИЦИРОВАННЫХ СРЕДСТВ ЗАЩИТЫ ИНФОРМ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нном разделе представлены средства защиты информации для реализации технических мер защиты. Специалисты оператора оставляют за собой право выбора тех или иных средств защиты, исходя из особенностей работы информационной сист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29"/>
        <w:gridCol w:w="1772"/>
        <w:gridCol w:w="2544"/>
        <w:gridCol w:w="198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СЗ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З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исание СЗ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ртифика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ертифицированные средства защиты информации от несанкционированного доступ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локхост-Се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редство защиты информации от несанкционированного доступа; производитель: ООО «Газинформсервис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СТЭК, №1517, от 30.11.200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ертифицированные средства защиты информации от несанкционированного доступ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ecret Net 5.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редство защиты информации от несанкционированного доступа; производитель: ООО «Код Безопасности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СТЭК, №1912, от 17.09.200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ертифицированные средства защиты информации от несанкционированного доступ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Dallas Lock 7.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редство защиты информации от несанкционированного доступа; производитель ООО «Конфидент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СТЭК, №1685, от 18.09.200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ертифицированные средства защиты информации от несанкционированного доступ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траж NT 3.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редство защиты информации от несанкционированного доступа; производитель: ЗАО «НПЦ «Модуль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СТЭК, №2145, от 30.07.201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ертифицированные средства защиты информации от несанкционированного доступ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r.Web Enterprise Security Sui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редство защиты информации от несанкционированного доступа; производитель: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«Доктор Веб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СТЭК, №2446, от 20.09.201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ертифицированные средства защиты информации от несанкционированного доступ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ecurity Studio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редство защиты информации от несанкционированного доступа; производитель: ООО «Код Безопасности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СТЭК, №1597, от 24.04.200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кается применение прочих сертифицированных средств защиты информации, если это требуется исходя из особенностей функционирования системы. Полный реестр сертифицированных средств защиты информации представлен на сайте ФСТЭК России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Техническое задание на разработку СЗ ИСПДн. Страница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7</w:t>
    </w:r>
    <w:r>
      <w:rPr>
        <w:sz w:val="20"/>
        <w:b/>
        <w:bCs/>
      </w:rPr>
      <w:fldChar w:fldCharType="end"/>
    </w:r>
    <w:r>
      <w:rPr>
        <w:sz w:val="20"/>
      </w:rPr>
      <w:t xml:space="preserve"> из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7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0"/>
      <w:szCs w:val="28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MS Mincho;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4z2">
    <w:name w:val="WW8Num14z2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5">
    <w:name w:val="Верхний колонтитул Знак"/>
    <w:qFormat/>
    <w:rPr>
      <w:kern w:val="2"/>
      <w:sz w:val="28"/>
    </w:rPr>
  </w:style>
  <w:style w:type="character" w:styleId="Style16">
    <w:name w:val="Нижний колонтитул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3:32:00Z</dcterms:created>
  <dc:creator/>
  <dc:description/>
  <cp:keywords/>
  <dc:language>en-US</dc:language>
  <cp:lastModifiedBy/>
  <dcterms:modified xsi:type="dcterms:W3CDTF">2018-11-11T07:54:00Z</dcterms:modified>
  <cp:revision>6</cp:revision>
  <dc:subject/>
  <dc:title/>
</cp:coreProperties>
</file>