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9 к приказу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9 ОД от 14.09.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стоянно действующей экспертной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Новочурашевский детский сад «Колосок» Ибресинского района Чувашской Республ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оянно действующая экспертная комиссия (ЭК) МБДОУ «Новочурашевский детский сад «Колосок» Ибресинского района Чувашской Республики (далее Учреждение) создается для организации и проведения методической и практической работы по экспертизе ценности документов, отбору и подготовке к передаче их на государственное хранение документов Архивного фонда ЧР, образующихся в процессе деятельности Учреждения.</w:t>
      </w:r>
    </w:p>
    <w:p>
      <w:pPr>
        <w:pStyle w:val="Normal"/>
        <w:tabs>
          <w:tab w:val="clear" w:pos="708"/>
          <w:tab w:val="left" w:pos="9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стоянно действующая ЭК является совещательным органом при заведующем Учреждения. Решения комиссии вступают в силу после их утверждения заведующим Учреж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воей работе ЭК руководствуется действующим законодательством Российской Федерации и Чуваш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архивном деле</w:t>
      </w:r>
      <w:r>
        <w:rPr>
          <w:rFonts w:cs="Times New Roman" w:ascii="Times New Roman" w:hAnsi="Times New Roman"/>
          <w:sz w:val="24"/>
          <w:szCs w:val="24"/>
        </w:rPr>
        <w:t xml:space="preserve">, приказами заведующего Учреждения, Положением об ЭК Учреждения, номенклатурой дел Учреждения и иными нормативными документами со сроками хран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4. Экспертная комиссия возглавляется председателем ЭК, ее секретарем назначается, как правило, лицо, ответственное за архив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Персональный состав ЭК назначается приказом заведующего Учреждения из числа наиболее квалифицированных сотрудников ведущих структурных подразделений в количестве не менее 5 человек, представителя делопроизводственной службы. В состав ЭК в обязательном порядке включается лицо, ответственное за ведение архи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качестве экспертов к работе комиссии могут привлекаться представители любых сторонних организаций, в том числе специалисты госархи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выбытии одного из членов ЭК ее состав обновляется соответствующим приказом.</w:t>
      </w:r>
    </w:p>
    <w:p>
      <w:pPr>
        <w:pStyle w:val="Normal"/>
        <w:tabs>
          <w:tab w:val="clear" w:pos="708"/>
          <w:tab w:val="left" w:pos="9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8. Настоящее Положение и изменения к нему утверждаются заведующим Учреждения.</w:t>
      </w:r>
    </w:p>
    <w:p>
      <w:pPr>
        <w:pStyle w:val="Normal"/>
        <w:tabs>
          <w:tab w:val="clear" w:pos="708"/>
          <w:tab w:val="left" w:pos="9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Настоящее Положение вступает в силу с момента его утверждения и действует бессрочно, до замены его новым Положением.</w:t>
      </w:r>
    </w:p>
    <w:p>
      <w:pPr>
        <w:pStyle w:val="Normal"/>
        <w:tabs>
          <w:tab w:val="clear" w:pos="708"/>
          <w:tab w:val="left" w:pos="9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Настоящее Положение является обязательным для исполнения всеми членами комиссии Учреждения. Все члены комиссии Учреждения должны быть ознакомлены с настоящим Положением и изменениями к нему под роспись.</w:t>
      </w:r>
    </w:p>
    <w:p>
      <w:pPr>
        <w:pStyle w:val="Normal"/>
        <w:tabs>
          <w:tab w:val="clear" w:pos="708"/>
          <w:tab w:val="left" w:pos="9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 в Учрежд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3. Организация и проведение отбора и подготовки документов к передаче на государственное хран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ция и приведение документооборота Учреждения в соответствии с актуальными требованиями законодательства о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функции Э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на нее задачами ЭК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Организует и проводит совместно с отделом по делопроизводству работу по ежегодному отбору документов Учреждения для дальнейшего хранения и к уничт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2. Осуществляет методическое руководство работой по экспертизе ценности документов Учреждения и по подготовке их к архивному хранению, по разработке номенклатуры дел, дает экспертную оценку проектам нормативно-методических документов по названн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казывает содействие и методическую помощь специалистам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сматривает, принимает решения об одобрении и пред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На утверждение ЭК архивного учреждения, а затем на утверждение заведующего Учреж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делопроизводств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нклатуру де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б арх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б экспертной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писи дел постоянного хранения управленческой и специальной документ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еречни проектов, проблем (тем), научно-техническая документация по которым подлежит передаче на архивное хран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акты о выделении к уничтожению документов с истекшими сроками хранения: документов со сроками хранения 10 лет и более, с отметкой "ЭК" в переч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2. На согласование ЭК архивного учреждения, а затем на утверждение заведующему Учреж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водную номенклатуру дел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писи дел по личному состав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акты об утрате или неисправимом повреждении документов постоянного х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На рассмотрение ЭК архивного учреж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4. На утверждение заведующему Учреж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ы о выделении к уничтожению документов с истекшими сроками хранения (кроме перечисле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3.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об утрате или неисправимом повреждении документов по личному состав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ликвидации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вместно со отделами делопроизводства и кадров проводит для сотрудников Учреждения консультации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Э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ая комиссия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. В пределах своей компетенции давать рекомендации структурным подразделениям и отдельным сотрудникам Учреждения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прашивать от руководителей структурных подраздел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слушивать на своих заседаниях руководителей структурных подразделений о ходе подготовки документов к архивному хранению, об условиях хранения и обеспечения сохранности документов, о причинах утраты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глашать на заседания комиссии в качестве консультантов и экспертов специалистов структурных подразделений, представителей учреждений Государственной архивной службы России, сторонн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5. ЭК в лице ее председателя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6. Информировать руководство Учреждения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 установленном порядке представлять свое учреждение в органах Государственной архивной службы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работы Э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 ЭК работает по годовому плану, утвержденному руководством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 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. Поступающие на рассмотрение ЭК документы рассматриваются на ее заседании не позднее чем через 1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 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4. Решение принимается простым большинством голосов присутствующих на заседании членов. При разделении голосов поровну решение принимает председатель ЭК и руководство Учреж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разработа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                                                                                             Н.Н. Александ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 с Положением о постоянно действующей эксперт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ДОУ «Новочурашевский детский сад «Колосок» Ибресинского района Чувашской Республик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23"/>
        <w:gridCol w:w="2494"/>
        <w:gridCol w:w="1469"/>
        <w:gridCol w:w="1417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left="29" w:hanging="29"/>
              <w:rPr>
                <w:rStyle w:val="FontStyle12"/>
                <w:sz w:val="24"/>
                <w:szCs w:val="24"/>
              </w:rPr>
            </w:pPr>
            <w:r>
              <w:rPr/>
              <w:t>Александрова Наталия Николае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rStyle w:val="FontStyle12"/>
                <w:sz w:val="24"/>
                <w:szCs w:val="24"/>
              </w:rPr>
            </w:pPr>
            <w:r>
              <w:rPr/>
              <w:t>заведующ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rStyle w:val="FontStyle12"/>
                <w:sz w:val="24"/>
                <w:szCs w:val="24"/>
              </w:rPr>
            </w:pPr>
            <w:r>
              <w:rPr/>
              <w:t>Васильева Венера Михайло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rStyle w:val="FontStyle12"/>
                <w:sz w:val="24"/>
                <w:szCs w:val="24"/>
              </w:rPr>
            </w:pPr>
            <w:r>
              <w:rPr/>
              <w:t>воспитате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firstLine="14"/>
              <w:rPr>
                <w:rStyle w:val="FontStyle12"/>
                <w:sz w:val="24"/>
                <w:szCs w:val="24"/>
              </w:rPr>
            </w:pPr>
            <w:r>
              <w:rPr/>
              <w:t>Анисимова Наталия Николае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  <w:p>
            <w:pPr>
              <w:pStyle w:val="Style41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ormaltextrun">
    <w:name w:val="normaltextru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562;fld=134;dst=1000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05:00Z</dcterms:created>
  <dc:creator/>
  <dc:description/>
  <cp:keywords/>
  <dc:language>en-US</dc:language>
  <cp:lastModifiedBy/>
  <dcterms:modified xsi:type="dcterms:W3CDTF">2018-11-13T08:54:00Z</dcterms:modified>
  <cp:revision>11</cp:revision>
  <dc:subject/>
  <dc:title/>
</cp:coreProperties>
</file>